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7/5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стимулирование увеличения производства масличных культу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(СумР)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/>
        <w:t>СумР = Пр x СтР, гд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/>
        <w:t>Пр – прирост объема производства масличных культур в году предоставления субсидии по отношению к объему производства масличных культур в году, предшествующем году предоставления субсидии (тонн), рассчитываемый по формуле:</w:t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/>
        <w:t>Пр = Отек – Опред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тек – объем производства масличных культур в году предоставления субсидии, равный ___________ тонн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пред – объем производства масличных культур в году, предшествующем году предоставления субсидии , равный ___________ тонн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/>
        <w:t xml:space="preserve">СтР – ставка субсидии на стимулирование увеличения производства масличных культур (рублей за тонну), рассчитываемая министерством сельского хозяйства и продовольствия Кировской области в соответствии с приложением № 8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ым постановлением Правительства Кировской области от 25.03.2008 № 126/93 «О предоставлении субсидий из областного бюджета на развитие растениеводства».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Admin</cp:lastModifiedBy>
  <cp:lastPrinted>2021-11-15T17:02:00Z</cp:lastPrinted>
  <dcterms:modified xsi:type="dcterms:W3CDTF">2021-11-15T14:02:00Z</dcterms:modified>
  <cp:revision>16</cp:revision>
  <dc:subject/>
  <dc:title/>
</cp:coreProperties>
</file>